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0"/>
          <w:szCs w:val="20"/>
        </w:rPr>
        <w:t>Group Task Rubric—</w:t>
      </w:r>
      <w:r>
        <w:rPr>
          <w:sz w:val="20"/>
          <w:szCs w:val="20"/>
          <w:u w:val="single"/>
        </w:rPr>
        <w:t>Lord of the Flies</w:t>
      </w:r>
      <w:r>
        <w:rPr>
          <w:sz w:val="20"/>
          <w:szCs w:val="20"/>
        </w:rPr>
        <w:t xml:space="preserve"> Character determination assignment.  </w:t>
      </w:r>
    </w:p>
    <w:p>
      <w:pPr>
        <w:pStyle w:val="NormalWeb"/>
        <w:rPr/>
      </w:pPr>
      <w:r>
        <w:rPr/>
        <w:t xml:space="preserve">For this assignment your group was to determine what characteristics determine whether a person/character is “good” or “evil”.  You were then to put the main characters of the novel into one of these two categories or establish a third. Use this rubric to self-assess how you complete a group task. </w:t>
      </w:r>
    </w:p>
    <w:tbl>
      <w:tblPr>
        <w:tblW w:w="131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240"/>
        <w:gridCol w:w="3060"/>
        <w:gridCol w:w="2520"/>
        <w:gridCol w:w="2175"/>
      </w:tblGrid>
      <w:tr>
        <w:trPr>
          <w:tblHeader w:val="true"/>
        </w:trPr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 of Task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we demonstrated an in-depth understanding of the content, processes, and demands of the task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we demonstrated substantial understanding of the content and task, even though some supporting ideas or details may be overlooked or misunderstood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we demonstrated gaps in our understanding of the content and task.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we demonstrated minimal understanding of the content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of Task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/we fully achieved the purpose of the task, including thoughtful, insightful interpretations and conjectures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/we accomplished the task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/we completed most of the assignment. 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we attempted to accomplish the task, but with little or no success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 of Findings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we communicated our ideas and findings effectively, raised interesting and provocative questions, and went beyond what was expected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we communicated our findings effectively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we communicated our ideas and findings.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we did not finish the investigation and/or were not able to communicate our ideas very well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Process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 used all of our time productively. Everyone was involved and contributed to the group process and product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 worked well together most of the time. We usually listened to each other and used each other's ideas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orked together some of the time. Not everyone contributed equal efforts to the task.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 really did not pull together or work very productively as a group. Not everyone contributed to the group effort. 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s did not deter us. We were proactive and worked together to solve problems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orked together to overcome problems we encountered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might have worked more productively as a group.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people did more work than others.</w:t>
              <w:br/>
              <w:t>OR</w:t>
              <w:br/>
              <w:t>Nobody worked very well in the group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22:00Z</dcterms:created>
  <dc:creator>Eldred Central School</dc:creator>
  <dc:description/>
  <cp:keywords/>
  <dc:language>en-US</dc:language>
  <cp:lastModifiedBy>Eldred Central School</cp:lastModifiedBy>
  <cp:lastPrinted>2010-07-06T15:25:00Z</cp:lastPrinted>
  <dcterms:modified xsi:type="dcterms:W3CDTF">2010-07-06T19:25:00Z</dcterms:modified>
  <cp:revision>3</cp:revision>
  <dc:subject/>
  <dc:title> </dc:title>
</cp:coreProperties>
</file>